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8322720" r:id="rId2"/>
        </w:object>
      </w:r>
      <w:r>
        <w:rPr>
          <w:rFonts w:cs="Arial" w:ascii="Arial" w:hAnsi="Arial"/>
          <w:b w:val="false"/>
          <w:i w:val="false"/>
          <w:sz w:val="20"/>
        </w:rPr>
        <w:t>Smerigliatrice angolare 230 mm. 2.0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5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9000-GWS20-230P-Smerigliatrice angolare 230 mm. 2.0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merigliatrice angolare compatta e leggera per l’utilizzo di dischi abrasivi di diametro max 230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3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5,5 m/s2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antivibrazioni, la vibrazione mano-braccio all’impugnatura supplementare è tipicamente min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2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1.25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6.500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mole abrasive (mm.): 23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4,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40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10:03:00Z</dcterms:modified>
  <cp:revision>8</cp:revision>
  <dc:subject/>
  <dc:title>SCHEDA TECNICA</dc:title>
</cp:coreProperties>
</file>